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августа 2020 г.                                                                                             № 65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огнозного Плана приватизации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Чкаловск Нижегородской области на 2021 год и на плановый период 2022 и 2023 годы</w:t>
      </w:r>
    </w:p>
    <w:p>
      <w:pPr>
        <w:pStyle w:val="Normal"/>
        <w:spacing w:lineRule="auto" w:line="36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righ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M12291 901809128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 декабря 2001 г. № 178-ФЗ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иватизации государственного и муниципального имущества», статьёй 52 Устава городского округа город Чкаловск Нижегородской области и в целях пополнения доходной части бюджета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Чкаловск Ниже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вет депутат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0"/>
        <w:ind w:righ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огнозный План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Чкаловск Нижегородской области на 2021 год и на плановый период 2022 и 2023 годы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 01 января 2021 года.  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Знамя»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естного 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                                                                             Ф. М. Фарбер</w:t>
      </w:r>
    </w:p>
    <w:p>
      <w:pPr>
        <w:pStyle w:val="Normal"/>
        <w:tabs>
          <w:tab w:val="clear" w:pos="720"/>
          <w:tab w:val="left" w:pos="5309" w:leader="none"/>
        </w:tabs>
        <w:ind w:right="2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309" w:leader="none"/>
        </w:tabs>
        <w:ind w:left="5670" w:right="1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309" w:leader="none"/>
        </w:tabs>
        <w:ind w:left="5670"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309" w:leader="none"/>
        </w:tabs>
        <w:ind w:left="5670"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309" w:leader="none"/>
        </w:tabs>
        <w:ind w:left="5670"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309" w:leader="none"/>
        </w:tabs>
        <w:ind w:left="5670"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309" w:leader="none"/>
        </w:tabs>
        <w:ind w:left="5670"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309" w:leader="none"/>
        </w:tabs>
        <w:ind w:left="5670"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670" w:right="1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решением Совета депутатов</w:t>
      </w:r>
    </w:p>
    <w:p>
      <w:pPr>
        <w:pStyle w:val="Normal"/>
        <w:ind w:left="5670" w:right="14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ородского округа города</w:t>
      </w:r>
    </w:p>
    <w:p>
      <w:pPr>
        <w:pStyle w:val="Normal"/>
        <w:ind w:left="5670" w:right="1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Чкаловск  Нижегородской области</w:t>
      </w:r>
    </w:p>
    <w:p>
      <w:pPr>
        <w:pStyle w:val="Normal"/>
        <w:ind w:left="5670" w:right="14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 28.08.2020 г. № 65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ОГНОЗНЫЙ ПЛАН ПРИВАТИЗАЦИИ МУНИЦИПАЛЬНОГО ИМУЩЕСТВА ГОРОДСКОГО ОКРУГА ГОРОД ЧКАЛОВСК НИЖЕГОРОДСКОЙ ОБЛАСТИ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 2021 ГОД И НА ПЛАНОВЫЙ ПЕРИОД 2022 И 2023 ГОДЫ</w:t>
      </w:r>
    </w:p>
    <w:p>
      <w:pPr>
        <w:pStyle w:val="WW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1560"/>
        <w:gridCol w:w="1559"/>
        <w:gridCol w:w="926"/>
        <w:gridCol w:w="67"/>
        <w:gridCol w:w="141"/>
        <w:gridCol w:w="1134"/>
        <w:gridCol w:w="1134"/>
        <w:gridCol w:w="1701"/>
        <w:gridCol w:w="993"/>
        <w:gridCol w:w="993"/>
      </w:tblGrid>
      <w:tr>
        <w:trPr>
          <w:trHeight w:val="42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</w:rPr>
              <w:t>#G0</w:t>
            </w:r>
            <w:r>
              <w:rPr>
                <w:rFonts w:cs="Times New Roman" w:ascii="Times New Roman" w:hAnsi="Times New Roman"/>
                <w:color w:val="000000"/>
              </w:rPr>
              <w:t xml:space="preserve">№ п/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 приват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истика объ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еменения</w:t>
            </w:r>
          </w:p>
        </w:tc>
      </w:tr>
      <w:tr>
        <w:trPr>
          <w:trHeight w:val="4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начени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жегородская область, Чкаловский район, с. Новинки, ул. Полевая, дом 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50402:6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:13:050402:4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енный компле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жегородская область, Чкаловский район, пос.Чистое, ул.Пионерская, д.4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яя общеобразовате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:13:0140303:16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:13:0140303:164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:13:0140303:165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:13:0140303:78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жегородская  область, Чкаловский район, с. Соломат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:13:0070109:4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98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:13:0070109:3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Нижегородск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ласть, р-н Чкаловский, г Чкаловск, ул Краснофлотская, д 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52:13:0060212:8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отчета об оценке рыночной стои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18"/>
                <w:szCs w:val="18"/>
                <w:shd w:fill="FFFFFF" w:val="clear"/>
              </w:rPr>
              <w:t>52:13:0060212:1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жегородск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Чкаловск,                   ул. Пушки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4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. П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12: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енный компле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жегородская область, Чкаловский район,                          г. Чкаловск, ул. Комсомольская, д. 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икли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08: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МБУК ЦБ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цио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08:8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тск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08:8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08:5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зяйственны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08: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зутно-насосная 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08:6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руж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08:8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08:9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ГАЗ 3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од выпуска 2007, цвет сильвер, номер двигателя 2.4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en-US"/>
              </w:rPr>
              <w:t>DOHC</w:t>
            </w:r>
            <w:r>
              <w:rPr>
                <w:rFonts w:cs="Times New Roman" w:ascii="Times New Roman" w:hAnsi="Times New Roman"/>
              </w:rPr>
              <w:t>*341610532, номер шасси отсутствует, номер кузова 31105070169889, идентификационный номер Х9631105071399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егородская область, городской округ город Чкаловск, с. Бело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30112:4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30112:4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егородская область, Чкаловский район, г. Чкаловск, кв. Лесной, д. 5, пом. П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12:2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1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09" w:leader="none"/>
        </w:tabs>
        <w:ind w:left="709" w:right="282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w w:val="1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w w:val="102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Arial"/>
      <w:i w:val="false"/>
      <w:iCs w:val="false"/>
      <w:sz w:val="28"/>
      <w:szCs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SimSun, 'Arial Unicode MS';Times New Roman" w:cs="Arial"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08-31T16:56:00Z</cp:lastPrinted>
  <dcterms:modified xsi:type="dcterms:W3CDTF">2020-08-31T13:58:00Z</dcterms:modified>
  <cp:revision>40</cp:revision>
  <dc:subject/>
  <dc:title/>
</cp:coreProperties>
</file>